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-755650</wp:posOffset>
            </wp:positionH>
            <wp:positionV relativeFrom="paragraph">
              <wp:posOffset>-1236345</wp:posOffset>
            </wp:positionV>
            <wp:extent cx="10297795" cy="7269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97795" cy="726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AKIET MULTIMEDIALNY nr 2: FIGURY GEOMETRYCZNE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la klasy I-III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/>
        <w:t xml:space="preserve">Moduł „Figury geometryczne dla klas I-III, pakiet multimedialny” </w:t>
      </w:r>
      <w:r>
        <w:rPr>
          <w:rFonts w:cs="Calibri"/>
          <w:bCs/>
          <w:iCs/>
          <w:color w:val="000000"/>
          <w:sz w:val="24"/>
          <w:szCs w:val="24"/>
        </w:rPr>
        <w:t xml:space="preserve">został przygotowany w ramach projektu „Droga ucznia do sukcesu” współfinansowanego ze środków Unii Europejskiej, w ramach Europejskiego Funduszu Społecznego – Program Operacyjny Kapitał Ludzki, Priorytet III Wysoka jakość systemu oświaty, Działanie 3.3 Poprawa jakości kształcenia, Poddziałanie 3.3.4 Modernizacja treści i metod kształcenia - projekty konkursowe. 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both"/>
        <w:rPr>
          <w:b/>
          <w:b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Materiał przeznaczony do realizacji dla I etapu edukacyjnego </w:t>
      </w:r>
    </w:p>
    <w:p>
      <w:pPr>
        <w:pStyle w:val="Normal"/>
        <w:spacing w:lineRule="auto" w:line="360" w:before="0" w:after="0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Autorka: </w:t>
      </w:r>
      <w:r>
        <w:rPr>
          <w:sz w:val="24"/>
          <w:szCs w:val="24"/>
        </w:rPr>
        <w:t>Barbara Mochel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 xml:space="preserve">Recenzja: </w:t>
      </w:r>
      <w:r>
        <w:rPr>
          <w:rFonts w:cs="Calibri"/>
          <w:bCs/>
          <w:iCs/>
          <w:color w:val="000000"/>
          <w:sz w:val="24"/>
          <w:szCs w:val="24"/>
        </w:rPr>
        <w:t>Anna Krajewska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>Publikacja upowszechniana bezpłatnie</w:t>
      </w:r>
    </w:p>
    <w:p>
      <w:pPr>
        <w:pStyle w:val="Normal"/>
        <w:spacing w:lineRule="auto" w:line="360" w:before="0" w:after="0"/>
        <w:jc w:val="both"/>
        <w:rPr>
          <w:rFonts w:cs="Calibri"/>
          <w:b/>
          <w:b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/>
          <w:bCs/>
          <w:iCs/>
          <w:color w:val="000000"/>
          <w:sz w:val="24"/>
          <w:szCs w:val="24"/>
        </w:rPr>
        <w:t>Wydawca:</w:t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EVACO spółka z ograniczoną odpowiedzialnością</w:t>
      </w:r>
    </w:p>
    <w:p>
      <w:pPr>
        <w:pStyle w:val="Normal"/>
        <w:spacing w:before="0" w:after="0"/>
        <w:jc w:val="both"/>
        <w:rPr>
          <w:rFonts w:cs="Calibri"/>
          <w:bCs/>
          <w:iCs/>
          <w:color w:val="000000"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ul. Kapelanka 13/13A</w:t>
      </w:r>
    </w:p>
    <w:p>
      <w:pPr>
        <w:pStyle w:val="Normal"/>
        <w:spacing w:before="0" w:after="0"/>
        <w:jc w:val="both"/>
        <w:rPr>
          <w:b/>
          <w:b/>
          <w:sz w:val="24"/>
          <w:szCs w:val="24"/>
        </w:rPr>
      </w:pPr>
      <w:r>
        <w:rPr>
          <w:rFonts w:cs="Calibri"/>
          <w:bCs/>
          <w:iCs/>
          <w:color w:val="000000"/>
          <w:sz w:val="24"/>
          <w:szCs w:val="24"/>
        </w:rPr>
        <w:t>30-347 Kraków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  <w:sz w:val="24"/>
          <w:szCs w:val="24"/>
        </w:rPr>
        <w:t xml:space="preserve">SCENARIUSZ - PAKIET MULTIMEDIALNY NR 2: FIGURY GEOMETRYCZNE </w:t>
      </w:r>
    </w:p>
    <w:tbl>
      <w:tblPr>
        <w:tblW w:w="14194" w:type="dxa"/>
        <w:jc w:val="left"/>
        <w:tblInd w:w="-12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14194"/>
      </w:tblGrid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Podstawa programowa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>Uczeń: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120"/>
              <w:ind w:left="714" w:right="0" w:hanging="357"/>
              <w:contextualSpacing/>
              <w:jc w:val="both"/>
              <w:rPr/>
            </w:pPr>
            <w:r>
              <w:rPr/>
              <w:t xml:space="preserve">rozpoznaje i nazywa podstawowe figury geometryczne: koło, kwadrat, prostokąt i trójkąt (również te położone wewnątrz innych figur bądź zachodzące na siebie); 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120"/>
              <w:ind w:left="714" w:right="0" w:hanging="357"/>
              <w:contextualSpacing/>
              <w:jc w:val="both"/>
              <w:rPr/>
            </w:pPr>
            <w:r>
              <w:rPr/>
              <w:t>uczeń potrafi zauważyć i powtórzyć występujące w motywie  linie i kształty (np. szlaczki, rozety)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120"/>
              <w:ind w:left="714" w:right="0" w:hanging="357"/>
              <w:contextualSpacing/>
              <w:rPr/>
            </w:pPr>
            <w:r>
              <w:rPr/>
              <w:t>rysuje brakującą część symetrycznej figury geometrycznej, odwzorowuje figury w powiększeniu i pomniejszeniu.</w:t>
            </w:r>
          </w:p>
        </w:tc>
      </w:tr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Cele projektu: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120"/>
              <w:contextualSpacing/>
              <w:jc w:val="both"/>
              <w:rPr/>
            </w:pPr>
            <w:r>
              <w:rPr/>
              <w:t>poznanie figur geometrycznych: koła, trójkąta, kwadratu, prostokąta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120"/>
              <w:contextualSpacing/>
              <w:jc w:val="both"/>
              <w:rPr/>
            </w:pPr>
            <w:r>
              <w:rPr/>
              <w:t>kształtowanie wyobraźni przestrzennej, utrwalanie kierunków góra, dół, prawo, lewo, pomiędzy, obok, z tyłu, z przodu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120"/>
              <w:contextualSpacing/>
              <w:jc w:val="both"/>
              <w:rPr/>
            </w:pPr>
            <w:r>
              <w:rPr/>
              <w:t>rozwijanie zdolności współpracy w grupie;</w:t>
            </w:r>
          </w:p>
          <w:p>
            <w:pPr>
              <w:pStyle w:val="Akapitzlist"/>
              <w:numPr>
                <w:ilvl w:val="0"/>
                <w:numId w:val="10"/>
              </w:numPr>
              <w:spacing w:before="0" w:after="120"/>
              <w:contextualSpacing/>
              <w:jc w:val="both"/>
              <w:rPr/>
            </w:pPr>
            <w:r>
              <w:rPr/>
              <w:t>kształtowanie postawy odpowiedzialności za własną pracę.</w:t>
            </w:r>
          </w:p>
        </w:tc>
      </w:tr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</w:rPr>
              <w:t>Kompetencje kluczowe rozwijane podczas realizacji projektu</w:t>
            </w:r>
            <w:r>
              <w:rPr/>
              <w:t>: współpraca w grupie,  umiejętność planowania, zdolność dokonywania samooceny.</w:t>
            </w:r>
          </w:p>
        </w:tc>
      </w:tr>
      <w:tr>
        <w:trPr/>
        <w:tc>
          <w:tcPr>
            <w:tcW w:w="14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Kryteria do oceny opisowej (NaCoBeZu). Po zajęciach: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120"/>
              <w:contextualSpacing/>
              <w:jc w:val="both"/>
              <w:rPr/>
            </w:pPr>
            <w:r>
              <w:rPr/>
              <w:t>potrafię nazwać figury geometryczne: trójkąt, kwadrat, koło, prostokąt;</w:t>
            </w:r>
          </w:p>
          <w:p>
            <w:pPr>
              <w:pStyle w:val="Akapitzlist"/>
              <w:numPr>
                <w:ilvl w:val="0"/>
                <w:numId w:val="12"/>
              </w:numPr>
              <w:spacing w:before="0" w:after="120"/>
              <w:contextualSpacing/>
              <w:jc w:val="both"/>
              <w:rPr/>
            </w:pPr>
            <w:r>
              <w:rPr/>
              <w:t>potrafię z wielu figur geometrycznych pokazać, która jest największa, a która najmniejsza.</w:t>
            </w:r>
          </w:p>
        </w:tc>
      </w:tr>
    </w:tbl>
    <w:p>
      <w:pPr>
        <w:pStyle w:val="Normal"/>
        <w:tabs>
          <w:tab w:val="clear" w:pos="708"/>
          <w:tab w:val="left" w:pos="9240" w:leader="none"/>
        </w:tabs>
        <w:rPr/>
      </w:pPr>
      <w:r>
        <w:rPr/>
      </w:r>
      <w:r>
        <w:br w:type="page"/>
      </w:r>
    </w:p>
    <w:tbl>
      <w:tblPr>
        <w:tblW w:w="14184" w:type="dxa"/>
        <w:jc w:val="left"/>
        <w:tblInd w:w="-12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7072"/>
        <w:gridCol w:w="711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Działania nauczyciela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Opis pakietu multimedialnego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GRA: Nauczyciel opowiada uczniom bajkę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 planecie leżącej bardzo daleko w kosmosie mieszkają stworki-potworki. Żaden z nich nie jest podobny do drugiego. Jedne są fioletowe, inne zielone, jedne mają duże głowy, a niektóre szpiczaste nosy. Mieszka tam także czterech braci: Koło, Kwadrat, Prostokąt oraz najmniejszy z nich, Trójkąt. Co wieczór rodzeństwo zagląda w czarodziejską lunetę, by obserwować planetę, która nazywa się Ziemia. Patrzą na ludzi i prowadzą takie spor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Ja jestem najważniejszy! – przechwala się Koło</w:t>
            </w:r>
            <w:r>
              <w:rPr>
                <w:rFonts w:cs="Calibri"/>
              </w:rPr>
              <w:t xml:space="preserve"> - </w:t>
            </w:r>
            <w:r>
              <w:rPr/>
              <w:t>dzięki mnie ludzie mogą podróżować samochodami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Nieprawda, to ja jestem najważniejszy! – protestuje Prostokąt – Ludzie mieszkają w domach, które wyglądają mają taki kształt, jak j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Mylicie się. Właśnie, że ja jestem najważniejszy – podskakuje Trójkąt – dzięki mnie ludzie mogą podróżować daleko w tajemniczy kosmos. Rakiety, jak wszyscy wiedzą, są trójkątne i wyglądają tak, jak ja!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Proszę, przestańcie się sprzeczać – nie wytrzymał krzyków Kwadrat – wybierzmy się na Ziemię i zobaczymy, kto z nas jest ludziom  najpotrzebniejszy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/>
              <w:t>Figury geometryczne wsiadły więc swojego statku kosmicznego i poleciały na Ziemię. Leciały wiele wiele dni, aż w końcu wylądowały na ulicy ogromnego miasta. Ich oczom ukazał się……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 xml:space="preserve">Nauczyciel uruchamia grę. Pyta uczniów: Jak myślicie, co zobaczyli bracia? Pomóżmy im poszukać przedmiotów, które mają takie same podstawowe geometryczne kształty (kółek, trójkątów, kwadratów i prostokątów)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  <w:t>Nauczyciel po skończonej grze pyta uczniów: Jak myślicie, który z braci miał rację i jest najważniejszy? Dlaczego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GRA: Nauczyciel opowiada uczniom bajkę. </w:t>
            </w:r>
            <w:r>
              <w:rPr/>
              <w:t>(Gra komputerowa w programie Flash, może być uruchomiona tylko na komputerze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Biało-czarny obrazek przedstawia fragment miasta. Na pierwszym planie widzimy ulicę po której jadą autobus i samochód. Mijamy latarnie z kloszami w kształcie koła, świeci również okrągłe słońce. Domy i drzwi mają kształt prostokąta, okna i komin są kwadratowe. Dachówki są trójkątne, tak samo jak zakończenie płotu otaczającego budynek. O jeden z budynków oparty jest rower. Buda dla psa ma okrągłe wejście i trójkątny dach. Płytki leżące na chodniku są kwadratowe. Przystanek autobusowy jest prostokątny. Naczepa ciężarówki także ma kształt prostokąta. Okna w autobusie są kwadratowe. Na niebie widzimy mały samolot, którego skrzydła są trójkątne, pojawia się także się paralotnia i okrągły balon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olecenia do gry dla uczniów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Odszukaj mnie na obrazku – mówi Koło. Elementy prawidłowo zaznaczone przez dziecko zostają podświetlone lub automatycznie pokolorowane</w:t>
            </w:r>
            <w:r>
              <w:rPr>
                <w:b/>
              </w:rPr>
              <w:t xml:space="preserve">. </w:t>
            </w:r>
            <w:r>
              <w:rPr/>
              <w:t>Przy każdym poprawnym zaznaczeniu elementu dziecko słyszy komunikat: super, brawo lub rewelacja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Znajdź mnie! Dobrze się ukryłem – mówi Trójkąt. Elementy prawidłowo zaznaczone przez dziecko zostają podświetlone lub automatycznie pokolorowane</w:t>
            </w:r>
            <w:r>
              <w:rPr>
                <w:b/>
              </w:rPr>
              <w:t xml:space="preserve">. </w:t>
            </w:r>
            <w:r>
              <w:rPr/>
              <w:t>Przy każdym poprawnym zaznaczeniu elementu dziecko słyszy komunikat: super, brawo lub rewelacja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Szukaj mnie – mówi Kwadrat. Elementy prawidłowo zaznaczone przez dziecko zostają podświetlone lub automatycznie pokolorowane</w:t>
            </w:r>
            <w:r>
              <w:rPr>
                <w:b/>
              </w:rPr>
              <w:t xml:space="preserve">. </w:t>
            </w:r>
            <w:r>
              <w:rPr/>
              <w:t>Przy każdym poprawnym zaznaczeniu elementu dziecko słyszy komunikat: super, brawo lub rewelacja.</w:t>
            </w:r>
          </w:p>
          <w:p>
            <w:pPr>
              <w:pStyle w:val="Akapitzlist"/>
              <w:numPr>
                <w:ilvl w:val="0"/>
                <w:numId w:val="8"/>
              </w:numPr>
              <w:spacing w:lineRule="auto" w:line="240"/>
              <w:jc w:val="both"/>
              <w:rPr/>
            </w:pPr>
            <w:r>
              <w:rPr/>
              <w:t>Potrafisz mnie znaleźć? – pyta Prostokąt. Elementy prawidłowo zaznaczone przez dziecko zostają podświetlone lub automatycznie pokolorowane</w:t>
            </w:r>
            <w:r>
              <w:rPr>
                <w:b/>
              </w:rPr>
              <w:t xml:space="preserve">. </w:t>
            </w:r>
            <w:r>
              <w:rPr/>
              <w:t>Przy każdym poprawnym zaznaczeniu elementu dziecko słyszy komunikat: super, brawo lub rewelacja.</w:t>
            </w:r>
          </w:p>
          <w:p>
            <w:pPr>
              <w:pStyle w:val="Akapitzlist"/>
              <w:spacing w:lineRule="auto" w:line="240" w:before="0" w:after="200"/>
              <w:ind w:left="0" w:right="0" w:hanging="0"/>
              <w:contextualSpacing/>
              <w:jc w:val="both"/>
              <w:rPr/>
            </w:pPr>
            <w:r>
              <w:rPr/>
              <w:t>Gra zostaje zakończona, kiedy wszystkie elementy zostaną odnalezione, a cały obrazek pokolorowany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EZENTACJA MULTIMEDIALNA nr 1: Ile figur ukryło się na obrazk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uczyciel wyświetla uczniom prezentację multimedialną. Zadaniem uczniów jest odpowiedź na następujące pytania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Przyjrzyj się obrazkowi i powiedz co na nim widzisz? Nazwij wszystkie figury, które znasz. Czy wśród rozsypanych figur znajdują się takie, które widzisz po raz pierwszy (romb)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Popatrz i powiedz, ile kwadratów potrafisz policzyć? Który kwadrat jest największy, a który najmniejszy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>Policz Ile jest trójkątów? Jakie mają kolory?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Policz, ile dużych prostokątów widać na obrazku? </w:t>
            </w:r>
            <w:r>
              <w:rPr>
                <w:i/>
                <w:iCs/>
              </w:rPr>
              <w:t>Nauczyciel prosi uczniów, by policzyli, ile jest mniejszych prostokątów (dla ułatwienia zostały pokolorowane na niebiesko)</w:t>
            </w:r>
            <w:r>
              <w:rPr/>
              <w:t>. Ułóż prostokąty od najmniejszego do największego lub od największego do najmniejszego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/>
            </w:pPr>
            <w:r>
              <w:rPr/>
              <w:t xml:space="preserve">Na obrazku widzimy bałwana.  Kto potrafi powiedzieć, w jakim kształcie jest jego brzuszek? Co jest jeszcze w tym samym kształcie? Powiedz, ile widzisz kółek na obrazku. </w:t>
            </w:r>
          </w:p>
          <w:p>
            <w:pPr>
              <w:pStyle w:val="Normal"/>
              <w:spacing w:lineRule="auto" w:line="240" w:before="0" w:after="0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PREZENTACJA MULTIMEDIALNA nr 1: Ile figur ukryło się na obrazku. </w:t>
            </w:r>
            <w:r>
              <w:rPr>
                <w:i/>
              </w:rPr>
              <w:t>(Prezentacja przygotowana w programie PREZI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Składa się z 5 slajdów. Każdy z nich prezentuje obrazki złożone z figur geometrycznych. Widzimy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Nałożone na siebie 4 trójkąty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Rozsypane figury geometryczne: koła, owale, trójkąty, kwadraty, prostokąty i jeden niebieski romb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Dom zbudowany z figur, w tym z 3 kwadra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>4 prostokątne, kolorowe bloki. Na blokach namalowanych jest wiele mniejszych prostokąt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/>
            </w:pPr>
            <w:r>
              <w:rPr/>
              <w:t xml:space="preserve">Bałwana składającego się z 3 kul śnieżnych, 2 okrągłych oczu i 5 czarnych, okrągłych guziczków. Buzia bałwana zrobiona jest z 6 mniejszych kółek, których dzieci nie muszą liczyć. </w:t>
            </w:r>
          </w:p>
          <w:p>
            <w:pPr>
              <w:pStyle w:val="Akapitzlist"/>
              <w:spacing w:lineRule="auto" w:line="240" w:before="0" w:after="0"/>
              <w:ind w:left="360" w:righ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PREZENTACJA MULTIMEDIALNA nr 2. W których przedmiotach ukryły się figury?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rPr/>
            </w:pPr>
            <w:r>
              <w:rPr/>
              <w:t>Nauczyciel wyświetla prezentację multimedialną nr 2. Polecenie dla uczniów.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Jaką figurę widzimy na obrazku? Które owoce, warzywa, przedmioty mają podobny kształt? Jakie znacie przedmioty, które mają taki sam kształt? (slajd nr 1)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Jaką figurę widzimy na obrazku? Które owoce, warzywa, przedmioty mają podobny kształt? Jakie znacie przedmioty, które mają taki sam kształt? (slajd nr 2)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Jaką figurę widzimy na obrazku? Które owoce, warzywa, przedmioty mają podobny kształt? Jakie znacie przedmioty, które mają taki sam kształt? (slajd nr 3)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40" w:before="0" w:after="0"/>
              <w:contextualSpacing/>
              <w:jc w:val="both"/>
              <w:rPr>
                <w:rFonts w:cs="Calibri"/>
              </w:rPr>
            </w:pPr>
            <w:r>
              <w:rPr/>
              <w:t>Jaką figurę widzimy na obrazku? Które owoce, warzywa, przedmioty mają podobny kształt? Jakie znacie przedmioty, które mają taki sam kształt? (slajd nr 4).</w:t>
            </w:r>
          </w:p>
          <w:p>
            <w:pPr>
              <w:pStyle w:val="Akapitzlist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REZENTACJA MULTIMEDIALNA nr 2. W których przedmiotach ukryły się figury?</w:t>
            </w:r>
            <w:r>
              <w:rPr/>
              <w:t xml:space="preserve"> </w:t>
            </w:r>
            <w:r>
              <w:rPr>
                <w:i/>
              </w:rPr>
              <w:t>(Prezentacja przygotowana w programie PREZI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zentacja składa się z 4 slajdów.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Na obrazku w górnym lewym rogu widzimy koło. Na slajdzie oprócz kwadratu przedstawiono:  banana, bałwana, jabłko, słońce, gruszkę, winogrono, autobus, rower, lupę, zegar, biedronkę, chłopca, komodę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Na obrazku w górnym lewym rogu widzimy kwadrat. Na slajdzie, oprócz kwadratu, przedstawiono: psa, dom, zegar, rakietę, kostkę do gry, pudełko, kłódkę, chmurę, walizę, ptaszka, budę dla psa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Na obrazku w górnym lewym rogu widzimy prostokąt. Na slajdzie, oprócz prostokąta, przedstawiono: tabliczkę czekolady, sejf, laptopa, samochód, robota, banknot dolarowy, aparat, kopertę, kartkę papieru, krzesło, budynek szkoły, telefon komórkowy;</w:t>
            </w:r>
          </w:p>
          <w:p>
            <w:pPr>
              <w:pStyle w:val="Akapitzlist"/>
              <w:numPr>
                <w:ilvl w:val="0"/>
                <w:numId w:val="14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Na obrazku w górnym lewym rogu widzimy trójkąt Na slajdzie, oprócz trójkąta, przedstawiono: dom, nożyczki, trójkątny znak drogowy, góry, piramidę, liść, budynek teatru, strzałkę, samolot, megafon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</w:rPr>
              <w:t>KOLOROWAKA nr 1: pokoloruj i stwórz zbiory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Dzieci proszone są o wykonanie następujących poleceń (mogą je wykonać w grupie)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1. Znajdźcie wszystkie trójkąty i pomalujcie je na kolor zielony. Policzcie, ile ich jest?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 xml:space="preserve">2. Odszukajcie wszystkie prostokąty i pomalujcie je na kolor niebieski. Policzcie, ile ich jest. Czy są takiego samego rozmiaru? Opiszcie, jak wygląda prostokąt.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 xml:space="preserve">3. Jakie inne figury widzicie na obrazku? Koła? Świetnie, mamy koła. Pomalujcie wszystkie koła na wasz ulubiony kolor.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4. Czy wśród figur widzimy kwadraty? – Tak, mamy jeden kwadrat. Nauczyciel prosi, by uczniowie pomalowali kwadrat na kolor fioletowy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Gdy wszystkie figury zostaną pokolorowane, na obrazku zostanie biały romb. Nauczyciel pyta uczniów, czy znają tą figurę. Pyta, czy przypomina im jakąś inną figurę. Co jest podobne, a co inne ze znajomych im figur. Dzieci próbują odgadywać, a na końcu poznają nazwę nowej figury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cs="Calibri"/>
                <w:color w:val="FF0000"/>
              </w:rPr>
            </w:pPr>
            <w:r>
              <w:rPr/>
              <w:t xml:space="preserve">Z odnalezionych na obrazku figur można stworzyć zbiory.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KOLOROWAKA nr 1: pokoloruj i stwórz zbiory. </w:t>
            </w:r>
            <w:r>
              <w:rPr>
                <w:i/>
              </w:rPr>
              <w:t>(Prezentacja przygotowana w programie PREZI.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Na obrazku widzimy porozrzucane figury geometryczne: koła, owale, kwadraty, trójkąty prostokąty. Nauczyciel rozdaje uczniom kolorowankę lub prosi o otworzenie jej w programie </w:t>
            </w:r>
            <w:r>
              <w:rPr>
                <w:i/>
                <w:iCs/>
              </w:rPr>
              <w:t>Mały Malarz</w:t>
            </w:r>
            <w:r>
              <w:rPr/>
              <w:t>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KOLOROWANKA nr 2: Pokoloruj według wzoru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Popatrzcie na figury i powiedzcie, jakie mają kolory (slajd 1)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</w:rPr>
            </w:pPr>
            <w:r>
              <w:rPr/>
              <w:t>Następnie spójrzcie na obrazek obok i pokolorujcie wszystkie figury według tej samej zasady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KOLOROWANKA nr 2: Pokoloruj według wzoru. </w:t>
            </w:r>
            <w:r>
              <w:rPr/>
              <w:t>(Karta pracy przygotowana do wydrukowania dla ucznia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 prezentacji widzimy figury geometryczne w różnych kolorach: żółty kwadrat, niebieski trójkąt, fioletowe koło, zielony prostokąt. Na slajdzie obok widzimy porozrzucane figury geometryczn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daniem ucznia jest pokolorowanie obrazka według wzoru wskazanego na slajdzie 1. Kolorowanka może zostać wypełniona w formie interaktywnej (w programie (Paint lub Mały Malarz) bądź papierowej (szablon wydrukowany przez nauczyciela)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</w:rPr>
              <w:t>ZADANIE nr 1: Połącz w pary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Nauczyciel prosi uczniów: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ołączcie w pary figury, które widzicie na obrazku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Pokolorujcie trójkąty na zielono, koła na żółto, prostokąty na niebiesko, kwadraty na czerwono.</w:t>
            </w:r>
          </w:p>
          <w:p>
            <w:pPr>
              <w:pStyle w:val="Akapitzlist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Kto potrafi powiedzieć, jaką cechę wspólną mają połączone figury?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ZADANIE nr 1: Połącz w pary. </w:t>
            </w:r>
            <w:r>
              <w:rPr>
                <w:i/>
              </w:rPr>
              <w:t>(Karta pracy przygotowana do wydrukowania dla ucznia oraz w formie prezentacji PREZI do wyświetlenia.)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 obrazku, po lewej stronie, widzimy: duży kwadrat, koło, prostokąt i trójkąt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o prawej stronie kartki mamy te same figury, lecz pokazane w mniejszej skal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daniem ucznia jest połączenie figur w pary i pokolorowanie ich, a następnie znalezienie cechy wspólnych (</w:t>
            </w:r>
            <w:r>
              <w:rPr>
                <w:b/>
                <w:bCs/>
              </w:rPr>
              <w:t>kolor, kształt, rozmiar)</w:t>
            </w:r>
            <w:r>
              <w:rPr/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Wersja zadania nr 1 jest również przygotowana w formie prezentacji, podczas której dzieci, używając narzędzi interaktywnych, łączą figury w pary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</w:rPr>
              <w:t>KOLOROWANKA nr 3:</w:t>
            </w:r>
            <w:r>
              <w:rPr/>
              <w:t xml:space="preserve"> </w:t>
            </w:r>
            <w:r>
              <w:rPr>
                <w:b/>
              </w:rPr>
              <w:t>Pokoloruj zamek.</w:t>
            </w:r>
            <w:r>
              <w:rPr/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Nauczyciel pyta uczniów, jakie figury widzą na obrazku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Następnie prosi, by uczniowie pokolorowali tylko trójkąty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Nauczyciel pyta, jakie przedmioty w klasie mają kształt trójkąta;</w:t>
            </w:r>
          </w:p>
          <w:p>
            <w:pPr>
              <w:pStyle w:val="Akapitzlist"/>
              <w:numPr>
                <w:ilvl w:val="0"/>
                <w:numId w:val="5"/>
              </w:numPr>
              <w:spacing w:lineRule="auto" w:line="240" w:before="0" w:after="0"/>
              <w:contextualSpacing/>
              <w:jc w:val="both"/>
              <w:rPr/>
            </w:pPr>
            <w:r>
              <w:rPr/>
              <w:t>Nauczyciel prosi o podanie cech trójkątów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KOLOROWANKA nr 3:</w:t>
            </w:r>
            <w:r>
              <w:rPr/>
              <w:t xml:space="preserve"> </w:t>
            </w:r>
            <w:r>
              <w:rPr>
                <w:b/>
              </w:rPr>
              <w:t>Pokoloruj zamek.</w:t>
            </w:r>
            <w:r>
              <w:rPr/>
              <w:t xml:space="preserve"> (Karta pracy przygotowana do wydrukowania dla ucznia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 obrazku widzimy zamek z klocków. Klocki są w różnych kształtach, każdy klocek to figura geometryczna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2670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nr 2: Stwórz zbior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uczyciel prosi uczniów, by otoczyli niebieską pętelką wszystkie koła, żółtą wszystkie trójkąty a zieloną wszystkie prostokąty. Kolejnym zadaniem uczniów jest pokolorowanie kwadratów na czerwono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ytania pomocnicze mogą dotyczyć wielkości figur geometrycznych znajdujących się na obrazku, wskazania cech wspólnych, liczenia figur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ZADANIE nr 2: Stwórz zbiory.  </w:t>
            </w:r>
            <w:r>
              <w:rPr/>
              <w:t>(Karta pracy przygotowana do wydrukowania dla ucznia.)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Na obrazku widzimy porozrzucane figury. Są różnego kształtu. Zadaniem ucznia jest stworzenie zbiorów i zaznaczenie takich samych figur. 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LABIRYNT nr 1: Znajdź drogę do balon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Nauczyciel prosi uczniów: Nasze bajkowe koło, które zwiedza Ziemię, postanowił spojrzeć na nią z góry. By wznieść się w niebo, potrzebuje balonów. Żeby je zdobyć, Koło musi pokonać labirynt. Zadaniem uczniów jest odnalezienie prawidłowej drogi i zebranie wszystkich niebieskich kropel. Krople pomogą odnaleźć drogę do balonów.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LABIRYNT nr 1: Znajdź drogę do balonów. </w:t>
            </w:r>
            <w:r>
              <w:rPr>
                <w:i/>
              </w:rPr>
              <w:t>(Karta pracy przygotowana w programie PREZI. Do wyświetlenia na tablicy bądź komputerze. Karta może być wypełniona przez ucznia przy użyciu narzędzi multimedialnych lub wydrukowana przez nauczyciela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a obrazku widzimy labirynt. Przed labiryntem stoi Koło z  bajki. Po drugiej stronie widzimy balony. Droga jest kręta. Trzeba ją przejść, zbierając wszystkie niebieskie krople. Labirynt można wydrukować lub uzupełnić w programie </w:t>
            </w:r>
            <w:r>
              <w:rPr>
                <w:i/>
                <w:iCs/>
              </w:rPr>
              <w:t>Prezi</w:t>
            </w:r>
            <w:r>
              <w:rPr/>
              <w:t xml:space="preserve">.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UZZLE nr 1: ułóż obrazek i powiedz, jakie figury się na nim ukrył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Zadaniem uczniów jest ułożenie, w jak najszybszym czasie, puzzli. Następnie dzieci opowiadają, w jakich przedmiotach ukryły się figury.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b/>
              </w:rPr>
              <w:t xml:space="preserve">PUZZLE nr 1: ułóż obrazek i powiedz, jakie figury się na nim ukryły. </w:t>
            </w:r>
            <w:r>
              <w:rPr>
                <w:i/>
              </w:rPr>
              <w:t>(Zadanie przygotowane w programie mały malarz- puzzl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a obrazku widzimy miasto figur. Obrazek jest kolorowy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PREZENTACJA MULTIMEDIALNA nr 3: Zabawy z figurami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dania dla poszczególnych slajdów prezentacji: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>Nauczyciel prosi uczniów, by policzyli kwadraty i ułożyli je od najmniejszego do największego. Następnie prosi by ucziowie odszukali cyfrę zgodną z ilością kwadratów.</w:t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jc w:val="both"/>
              <w:rPr/>
            </w:pPr>
            <w:r>
              <w:rPr/>
              <w:t xml:space="preserve">Uczniowie, patrząc na wyświetlone figury, odpowiadają na polecenia nauczyciel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Znajdź najmniejszy trójkąt, powiedz, gdzie się znajduje i jaki ma kolor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owiedz, jaka figura znajduje się pomiędzy zielonym trójkątem i żółtym kwadratem? Powiedz, ile mamy na obrazku kół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- Otocz pętelką jednakowe figury, a następnie każdą pętelkę połącz z odpowiednia cyfr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- Ułóż figury według wzoru  i wstaw brakujące element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>PREZENTACJA MULTIMEDIALNA nr 3: Zabawy z figurami.</w:t>
            </w:r>
            <w:r>
              <w:rPr/>
              <w:t xml:space="preserve"> </w:t>
            </w:r>
            <w:r>
              <w:rPr>
                <w:i/>
              </w:rPr>
              <w:t>(Prezentacja przygotowana w programie PREZI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zentacja składa się z 4 slajdów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 xml:space="preserve">Na slajdzie znajdują się kwadraty, różniące się między sobą wielkością i kolorem. Na slajdzie są też dwie cyfry: 5 i 8. Zadaniem uczniów jest połączenie odpowiedniej liczby kwadratów z cyfrą;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Na slajdzie znajdują się różne figury: koła, trójkąty, prostokąty, kwadrat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/>
            </w:pPr>
            <w:r>
              <w:rPr/>
              <w:t>Na slajdzie znajdują się kolejne różne figury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Na slajdzie znajdujemy ułożony z figur niedokończony wzór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PREZENTACJA MULTIMEDIALNA nr 4: Znajdź część wspólną zbiorów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spacing w:val="-2"/>
              </w:rPr>
            </w:pPr>
            <w:r>
              <w:rPr/>
              <w:t>Nauczyciel prosi uczniów, by przyjrzeli się rysunkowi i powiedzieli, jakie figury na nim widzą. Następnie zadaniem uczniów jest pogrupowanie figur w zbiory. Zadani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spacing w:val="-2"/>
              </w:rPr>
              <w:t>- znajdź zbiór kół, trójkątów, prostokątów i kwadratów. Następnie popatrz raz jeszcze na zbiory i spróbuj znaleźć część wspólną wszystkich zbiorów (czyli takie figury, które należą do każdego równocześnie do każdego ze zbiorów).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PREZENTACJA MULTIMEDIALNA nr 4: Znajdź część wspólną zbiorów. </w:t>
            </w:r>
            <w:r>
              <w:rPr>
                <w:i/>
              </w:rPr>
              <w:t>(Karta pracy przygotowana w programie PREZI. Do wyświetlenia na tablicy bądź komputerze. Karta może być wypełniona przez ucznia przy użyciu narzędzi multimedialnych.)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jc w:val="both"/>
              <w:rPr/>
            </w:pPr>
            <w:r>
              <w:rPr/>
              <w:t>Na slajdzie widzimy porozrzucane figury: kwadraty, koła, trójkąty i prostokąty. Figury różnią się kolorem, kształtem i wielkością. Wśród figur widzimy koło, prostokąt, kwadrat i trójkąt w kolorze czerwonym. To one stanowią część wspólną obrazka.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1967" w:hRule="atLeast"/>
        </w:trPr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nr 3: Stwórz kwiatek z figu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>Nauczyciel prosi uczniów, by z rozsypanych figur ułożyli kwiatek. Po zakończonym zadaniu nauczyciel pokazuje rozwiązanie. Pyta dzieci, co jeszcze można ułożyć z prezentowanych figur?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ZADANIE nr 3: Stwórz kwiatek z figur. </w:t>
            </w:r>
            <w:r>
              <w:rPr>
                <w:i/>
              </w:rPr>
              <w:t>(Karta pracy przygotowana w programie PREZI. Do wyświetlenia na tablicy bądź komputerze. Karta może być wypełniona przez ucznia przy użyciu narzędzi multimedialnych.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a obrazku widzimy figury: niebieski prostokąt, który posłuży  za doniczkę,  zielony prostokąt, z którego dzieci ułożą łodygę, dwa zielone koła symbolizujące liście, czerwone kółko - środek kwiatka, kilka mniejszych różnokolorowych kółek, które posłużą za płatki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Zadanie można wykonać wykorzystując program PREZ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>
                <w:b/>
              </w:rPr>
              <w:t>ZGADYWANKA nr 1: Zgadnij, kim jest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Nauczyciel mówi do uczniów: </w:t>
            </w:r>
            <w:r>
              <w:rPr>
                <w:i/>
                <w:iCs/>
              </w:rPr>
              <w:t>A teraz pobawimy się w wyścigi. Podzielcie się na dwie grupy. Ja będę czytał zagadki. Wygrywa grupa, która pierwsza odgadnie, o jaką figurę chodzi</w:t>
            </w:r>
            <w:r>
              <w:rPr/>
              <w:t>. Nauczyciel prezentuje uczniom zadania. Każdy slajd to zagadka tekstowa (nauczyciel czyta na głos, a następnie dzieci odgadują). Po ukończeniu zadania uczniowie otrzymują nagrodę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Akapitzlist"/>
              <w:spacing w:before="0" w:after="20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ZGADYWANKA nr 1: Zgadnij, kim jestem. </w:t>
            </w:r>
            <w:r>
              <w:rPr/>
              <w:t>(Prezentacja przygotowana w programie PREZI.)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ezentacja multimedialna składa się z 8 slajdów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1. zagadka tekstowa dotycząca koł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rozwiązanie: widzimy koło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2. zagadka tekstowa dotycząca trójkąt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rozwiązanie: widzimy trójką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4. zagadka tekstowa dotycząca prostokąta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rozwiązanie: widzimy prostoką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cs="Calibri"/>
              </w:rPr>
            </w:pPr>
            <w:r>
              <w:rPr/>
              <w:t>7. zagadka tekstowa dotycząca kwadratu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   </w:t>
            </w:r>
            <w:r>
              <w:rPr/>
              <w:t>rozwiązanie: widzimy kwadrat.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nr 4: Policz i wstaw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uczyciel pokazuje dzieciom slajd z figurami geometrycznymi i prosi o wykonanie następujących poleceń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 xml:space="preserve">Policz żółte kwadraty i wstaw obok taką samą liczbę </w:t>
            </w:r>
            <w:r>
              <w:rPr>
                <w:b/>
                <w:bCs/>
              </w:rPr>
              <w:t>niebieskich</w:t>
            </w:r>
            <w:r>
              <w:rPr/>
              <w:t xml:space="preserve"> </w:t>
            </w:r>
            <w:r>
              <w:rPr>
                <w:b/>
                <w:bCs/>
              </w:rPr>
              <w:t>prostokątów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 xml:space="preserve">Policz niebieskie trójkąty i wstaw obok taką samą liczbę </w:t>
            </w:r>
            <w:r>
              <w:rPr>
                <w:b/>
                <w:bCs/>
              </w:rPr>
              <w:t>czerwonych trójkątów.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jc w:val="both"/>
              <w:rPr/>
            </w:pPr>
            <w:r>
              <w:rPr/>
              <w:t xml:space="preserve">Policz białe koła i wstaw obok tyle samo żółtych </w:t>
            </w:r>
            <w:r>
              <w:rPr>
                <w:b/>
                <w:bCs/>
              </w:rPr>
              <w:t>kół.</w:t>
            </w:r>
            <w:r>
              <w:rPr>
                <w:b/>
                <w:bCs/>
                <w:color w:val="FF0000"/>
              </w:rPr>
              <w:t xml:space="preserve"> </w:t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ZADANIE nr 4: Policz i wstaw. </w:t>
            </w:r>
            <w:r>
              <w:rPr>
                <w:i/>
              </w:rPr>
              <w:t>(Prezentacja przygotowana w programie PREZI. Zadania do wykonania przy użyciu narzędzi multimedialnych.)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Na slajdzie widzimy pięć żółtych kwadratów, </w:t>
            </w:r>
            <w:r>
              <w:rPr>
                <w:b/>
                <w:bCs/>
              </w:rPr>
              <w:t>trzy niebieskie</w:t>
            </w:r>
            <w:r>
              <w:rPr/>
              <w:t xml:space="preserve"> trójkąty, sześć białych kół. 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Obok każdego rzędu figur zamieszczono polecenia. Pod nimi widać mniejsze figury, które, zgodnie z poleceniami, trzeba wstawić w odpowiednie miejsce. (sześć żółtych kół, cztery czerwone trójkąty, pięć błękitnych prostokątów) Zadanie można wykonać w programie multimedialnym. 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nr 5: Policz, wstaw a następnie pomaluj obrazek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uczyciel prosi o wykonanie poleceń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1. Policz kwadraty i narysuj  obok tyle samo prostokątów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2. Policz trójkąty i narysuj obok o dwa więcej. Powiedz ile będzie ich razem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3. Powiedz ile widzisz kwadratów i domaluj dwa koła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color w:val="000000"/>
              </w:rPr>
              <w:t>4.</w:t>
            </w:r>
            <w:r>
              <w:rPr/>
              <w:t>Jeśli wykonałeś zadanie, pokoloruj rysunek swoimi ulubionymi kolorami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ZADANIE nr 5: Policz, wstaw a następnie pomaluj obrazek.  </w:t>
            </w:r>
            <w:r>
              <w:rPr>
                <w:i/>
              </w:rPr>
              <w:t>(Karta pracy przygotowana do wydrukowania dla ucznia.)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Widzimy figury geometryczne, oraz zadania do wykonania. Po wykonaniu wszystkich zadań dziecko koloruje obrazek wybranymi przez siebie kolorami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rPr/>
            </w:pPr>
            <w:r>
              <w:rPr>
                <w:rFonts w:cs="Calibri"/>
                <w:b/>
              </w:rPr>
              <w:t>ZADANIE nr 5: połącz w pary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uczyciel pyta uczniów, czy wśród przedmiotów spotykanych na drodze potrafią znaleźć figury geometryczne. Gdzie są one ukryte?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Dzieci odgadują, że figury geometryczne ukryte są w znakach drog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Zadaniem uczniów będzie połączenie w pary figury geometrycznej ze znakiem drogowym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Przy okazji nauczyciel wyjaśnia uczniom znaczenie znaków drogowych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rFonts w:cs="Calibri"/>
                <w:b/>
              </w:rPr>
              <w:t xml:space="preserve">ZADANIE nr 5: połącz w pary. </w:t>
            </w:r>
            <w:r>
              <w:rPr>
                <w:i/>
              </w:rPr>
              <w:t>(Prezentacja przygotowana w programie PREZI. Zadania do wykonania przy użyciu narzędzi multimedialnych.)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Na slajdzie po prawej stronie widzimy znaki drogowe: informacyjne, zakazu, nakazu i ostrzegawcze. 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jc w:val="both"/>
              <w:rPr/>
            </w:pPr>
            <w:r>
              <w:rPr/>
              <w:t xml:space="preserve">Po lewej stronie narysowane są figury geometryczne.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Zadaniem ucznia jest połączenie figury ze znakiem drogowym.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</w:rPr>
              <w:t>ZADANIE nr 6: Stwórz pajacyka z figu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Nauczyciel prosi, by uczniowie ułożyli pajacyka z przedstawionych figur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jedno koło - to głowa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jeden kwadrat – to brzuszek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- cztery duże prostokąty - to ręce i nogi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trójkąt - to kapelusz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- prostokąty – to buciki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Dzieci, po złożeniu pajacyka z figur, podziwiają pajacyki, które ułożyli ich koledzy i koleżanki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/>
              <w:t xml:space="preserve">Następnie nauczyciel prosi o przeliczenie, z ilu figur składa się pajacyk oraz podanie, których figur jest najwięcej. </w:t>
            </w:r>
          </w:p>
          <w:p>
            <w:pPr>
              <w:pStyle w:val="Normal"/>
              <w:spacing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b/>
              </w:rPr>
              <w:t xml:space="preserve">ZADANIE nr 6: Stwórz pajacyka z figur. </w:t>
            </w:r>
            <w:r>
              <w:rPr>
                <w:i/>
              </w:rPr>
              <w:t>(Prezentacja przygotowana w programie PREZI. Zadania do wykonania przy użyciu narzędzi multimedialnych.)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jc w:val="both"/>
              <w:rPr/>
            </w:pPr>
            <w:r>
              <w:rPr/>
              <w:t>Widzimy figury: 1 koło, 1 kwadrat, 4 duże prostokąty, 2 małe prostokąty, 1 trójkąt. Dzieci proszone są o ułożenie pajacyka ze wszystkich figur.</w:t>
            </w:r>
          </w:p>
          <w:p>
            <w:pPr>
              <w:pStyle w:val="Normal"/>
              <w:tabs>
                <w:tab w:val="clear" w:pos="708"/>
                <w:tab w:val="left" w:pos="4575" w:leader="none"/>
              </w:tabs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kapitzlist"/>
              <w:ind w:left="0" w:right="0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LABIRYNT nr 2: Znajdź drogę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>Nasz piłkarz czeka na trening, ale zgubił swoją piłkę. Po</w:t>
            </w:r>
            <w:r>
              <w:rPr>
                <w:i/>
              </w:rPr>
              <w:t xml:space="preserve"> </w:t>
            </w:r>
            <w:r>
              <w:rPr/>
              <w:t>drugiej stronie labiryntu czeka na niego piłka rakieta, która zawiezie go do krainy lodu.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/>
            </w:pPr>
            <w:r>
              <w:rPr/>
              <w:t xml:space="preserve">Pomóżcie Bałwankowi dotrzeć do rakiety Musicie się śpieszyć! Rakieta za chwilę stratuje i Bałwanek może nie zdążyć. Znajdźcie najkrótszą drogę. </w:t>
            </w:r>
          </w:p>
          <w:p>
            <w:pPr>
              <w:pStyle w:val="Akapitzlist"/>
              <w:spacing w:lineRule="auto" w:line="240" w:before="0" w:after="0"/>
              <w:ind w:left="0" w:right="0" w:hanging="0"/>
              <w:contextualSpacing/>
              <w:jc w:val="both"/>
              <w:rPr>
                <w:rFonts w:cs="Calibri"/>
                <w:b/>
                <w:b/>
              </w:rPr>
            </w:pPr>
            <w:r>
              <w:rPr/>
              <w:t>Czy wiecie, która z dróg jest najdłuższa?</w:t>
            </w:r>
          </w:p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7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ind w:left="0" w:right="0" w:hanging="0"/>
              <w:rPr/>
            </w:pPr>
            <w:r>
              <w:rPr>
                <w:rFonts w:cs="Calibri"/>
                <w:b/>
              </w:rPr>
              <w:t xml:space="preserve">LABIRYNT nr 2: Znajdź drogę. </w:t>
            </w:r>
            <w:r>
              <w:rPr>
                <w:i/>
              </w:rPr>
              <w:t>(Karta pracy przygotowana w programie PREZI. Do wyświetlenia na tablicy bądź komputerze. Karta może być wypełniona przez ucznia przy użyciu narzędzi multimedialnych lub wydrukowana przez nauczyciela</w:t>
            </w:r>
          </w:p>
          <w:p>
            <w:pPr>
              <w:pStyle w:val="Akapitzlist"/>
              <w:tabs>
                <w:tab w:val="clear" w:pos="708"/>
                <w:tab w:val="left" w:pos="4575" w:leader="none"/>
              </w:tabs>
              <w:spacing w:lineRule="auto" w:line="240" w:before="0" w:after="0"/>
              <w:ind w:left="0" w:right="0" w:hanging="0"/>
              <w:contextualSpacing/>
              <w:jc w:val="both"/>
              <w:rPr>
                <w:rFonts w:cs="Calibri"/>
              </w:rPr>
            </w:pPr>
            <w:r>
              <w:rPr/>
              <w:t>Na planszy widzimy labirynt. Są trzy prawidłowe drogi, które prowadzą piłkarza do piłki. Jedna składa się z samych trójkątów, druga z samych kółeczek, a trzecia z samych kwadratów. Najkrótszą droga jest droga ułożona z kółeczek, najdłuższą - droga ułożona z trójkątów. Drogi mogą na siebie nachodzić, łączyć się, przecinać itp.</w:t>
            </w:r>
          </w:p>
          <w:p>
            <w:pPr>
              <w:pStyle w:val="Akapitzlist"/>
              <w:spacing w:before="0" w:after="200"/>
              <w:ind w:left="0" w:right="0" w:hanging="0"/>
              <w:contextualSpacing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eastAsia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</w:rPr>
        <w:t>INFORMACJE TECHNICZNE DOTYCZĄCE PAKIETU MULTIMEDIALNEGO NR 2: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>Ilustracje wykorzystane w pakiecie multimedialnym nr 1 pochodzą z bazy: http://pixabay.com.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  <w:t xml:space="preserve">Prezentacje zostały przygotowane w programie PREZI.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eastAsia="Times New Roman"/>
          <w:sz w:val="24"/>
          <w:szCs w:val="24"/>
          <w:lang w:eastAsia="pl-PL"/>
        </w:rPr>
        <w:t xml:space="preserve">Kolorowanki można otworzyć za pomocą programów Paint i Mały Malarz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9240" w:leader="none"/>
        </w:tabs>
        <w:spacing w:before="0" w:after="200"/>
        <w:rPr/>
      </w:pPr>
      <w:r>
        <w:rPr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1440" w:right="1440" w:gutter="0" w:header="568" w:top="2127" w:footer="630" w:bottom="212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 New Roman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95250</wp:posOffset>
          </wp:positionH>
          <wp:positionV relativeFrom="paragraph">
            <wp:posOffset>90170</wp:posOffset>
          </wp:positionV>
          <wp:extent cx="1353185" cy="434340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353185" cy="4343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7">
          <wp:simplePos x="0" y="0"/>
          <wp:positionH relativeFrom="column">
            <wp:posOffset>7439660</wp:posOffset>
          </wp:positionH>
          <wp:positionV relativeFrom="paragraph">
            <wp:posOffset>42545</wp:posOffset>
          </wp:positionV>
          <wp:extent cx="1483360" cy="539115"/>
          <wp:effectExtent l="0" t="0" r="0" b="0"/>
          <wp:wrapNone/>
          <wp:docPr id="10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3" r="-12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483360" cy="539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-368300</wp:posOffset>
              </wp:positionH>
              <wp:positionV relativeFrom="paragraph">
                <wp:posOffset>3228975</wp:posOffset>
              </wp:positionV>
              <wp:extent cx="6355715" cy="0"/>
              <wp:effectExtent l="19050" t="19050" r="19050" b="19050"/>
              <wp:wrapNone/>
              <wp:docPr id="11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58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254.25pt" to="471.4pt,254.25pt" ID="shape_0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-215900</wp:posOffset>
              </wp:positionH>
              <wp:positionV relativeFrom="paragraph">
                <wp:posOffset>3381375</wp:posOffset>
              </wp:positionV>
              <wp:extent cx="6355715" cy="0"/>
              <wp:effectExtent l="19050" t="19050" r="19050" b="19050"/>
              <wp:wrapNone/>
              <wp:docPr id="12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58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266.25pt" to="483.4pt,266.25pt" ID="shape_0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1">
              <wp:simplePos x="0" y="0"/>
              <wp:positionH relativeFrom="column">
                <wp:posOffset>-95250</wp:posOffset>
              </wp:positionH>
              <wp:positionV relativeFrom="paragraph">
                <wp:posOffset>-73025</wp:posOffset>
              </wp:positionV>
              <wp:extent cx="9095740" cy="0"/>
              <wp:effectExtent l="19050" t="19050" r="19050" b="19050"/>
              <wp:wrapNone/>
              <wp:docPr id="13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9576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-5.75pt" to="708.65pt,-5.75pt" ID="shape_0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3587750</wp:posOffset>
          </wp:positionH>
          <wp:positionV relativeFrom="paragraph">
            <wp:posOffset>11430</wp:posOffset>
          </wp:positionV>
          <wp:extent cx="1480820" cy="263525"/>
          <wp:effectExtent l="0" t="0" r="0" b="0"/>
          <wp:wrapNone/>
          <wp:docPr id="14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480820" cy="263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708"/>
        <w:tab w:val="left" w:pos="5191" w:leader="none"/>
      </w:tabs>
      <w:rPr>
        <w:lang w:val="en-US" w:eastAsia="en-US"/>
      </w:rPr>
    </w:pPr>
    <w:r>
      <w:rPr>
        <w:lang w:val="en-US" w:eastAsia="en-US"/>
      </w:rPr>
    </w:r>
  </w:p>
  <w:p>
    <w:pPr>
      <w:pStyle w:val="Footer"/>
      <w:tabs>
        <w:tab w:val="clear" w:pos="708"/>
        <w:tab w:val="left" w:pos="5191" w:leader="none"/>
      </w:tabs>
      <w:rPr>
        <w:lang w:eastAsia="pl-PL"/>
      </w:rPr>
    </w:pPr>
    <w:r>
      <w:rPr>
        <w:lang w:eastAsia="pl-PL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3">
              <wp:simplePos x="0" y="0"/>
              <wp:positionH relativeFrom="column">
                <wp:posOffset>-5080</wp:posOffset>
              </wp:positionH>
              <wp:positionV relativeFrom="paragraph">
                <wp:posOffset>48260</wp:posOffset>
              </wp:positionV>
              <wp:extent cx="8752205" cy="38608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2205" cy="38608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WWGwka"/>
                            <w:tabs>
                              <w:tab w:val="clear" w:pos="708"/>
                              <w:tab w:val="left" w:pos="2780" w:leader="none"/>
                            </w:tabs>
                            <w:ind w:left="-284" w:right="0" w:hanging="0"/>
                            <w:jc w:val="center"/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  <w:t>Człowiek – najlepsza inwestycja</w:t>
                          </w:r>
                        </w:p>
                        <w:p>
                          <w:pPr>
                            <w:pStyle w:val="WWGwka"/>
                            <w:tabs>
                              <w:tab w:val="clear" w:pos="708"/>
                              <w:tab w:val="left" w:pos="2780" w:leader="none"/>
                            </w:tabs>
                            <w:ind w:left="-284" w:right="0" w:hanging="0"/>
                            <w:jc w:val="center"/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</w:pPr>
                          <w:r>
                            <w:rPr>
                              <w:color w:val="7F7F7F"/>
                              <w:spacing w:val="20"/>
                              <w:sz w:val="16"/>
                              <w:szCs w:val="16"/>
                            </w:rPr>
                            <w:t>Publikacja współfinansowana ze środków Unii Europejskiej w ramach Europejskiego Funduszu Społecznego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689.15pt;height:30.4pt;mso-wrap-distance-left:9.05pt;mso-wrap-distance-right:9.05pt;mso-wrap-distance-top:0pt;mso-wrap-distance-bottom:0pt;margin-top:3.8pt;mso-position-vertical-relative:text;margin-left:-0.4pt;mso-position-horizontal-relative:text">
              <v:textbox>
                <w:txbxContent>
                  <w:p>
                    <w:pPr>
                      <w:pStyle w:val="WWGwka"/>
                      <w:tabs>
                        <w:tab w:val="clear" w:pos="708"/>
                        <w:tab w:val="left" w:pos="2780" w:leader="none"/>
                      </w:tabs>
                      <w:ind w:left="-284" w:right="0" w:hanging="0"/>
                      <w:jc w:val="center"/>
                      <w:rPr>
                        <w:color w:val="7F7F7F"/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pacing w:val="20"/>
                        <w:sz w:val="16"/>
                        <w:szCs w:val="16"/>
                      </w:rPr>
                      <w:t>Człowiek – najlepsza inwestycja</w:t>
                    </w:r>
                  </w:p>
                  <w:p>
                    <w:pPr>
                      <w:pStyle w:val="WWGwka"/>
                      <w:tabs>
                        <w:tab w:val="clear" w:pos="708"/>
                        <w:tab w:val="left" w:pos="2780" w:leader="none"/>
                      </w:tabs>
                      <w:ind w:left="-284" w:right="0" w:hanging="0"/>
                      <w:jc w:val="center"/>
                      <w:rPr>
                        <w:color w:val="7F7F7F"/>
                        <w:spacing w:val="20"/>
                        <w:sz w:val="16"/>
                        <w:szCs w:val="16"/>
                      </w:rPr>
                    </w:pPr>
                    <w:r>
                      <w:rPr>
                        <w:color w:val="7F7F7F"/>
                        <w:spacing w:val="20"/>
                        <w:sz w:val="16"/>
                        <w:szCs w:val="16"/>
                      </w:rPr>
                      <w:t>Publikacja współfinansowana ze środków Unii Europejskiej w ramach Europejskiego Funduszu Społeczneg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Gwka"/>
      <w:jc w:val="right"/>
      <w:rPr>
        <w:rFonts w:ascii="Segoe UI Symbol" w:hAnsi="Segoe UI Symbol" w:cs="Segoe UI Symbol"/>
        <w:lang w:eastAsia="pl-PL"/>
      </w:rPr>
    </w:pPr>
    <w:r>
      <w:rPr>
        <w:color w:val="808080"/>
        <w:spacing w:val="60"/>
      </w:rPr>
      <w:t>S</w:t>
    </w:r>
    <w:r>
      <w:drawing>
        <wp:anchor behindDoc="0" distT="0" distB="0" distL="114935" distR="114935" simplePos="0" locked="0" layoutInCell="0" allowOverlap="1" relativeHeight="135">
          <wp:simplePos x="0" y="0"/>
          <wp:positionH relativeFrom="column">
            <wp:posOffset>-224790</wp:posOffset>
          </wp:positionH>
          <wp:positionV relativeFrom="paragraph">
            <wp:posOffset>-198120</wp:posOffset>
          </wp:positionV>
          <wp:extent cx="2028190" cy="957580"/>
          <wp:effectExtent l="0" t="0" r="0" b="0"/>
          <wp:wrapSquare wrapText="bothSides"/>
          <wp:docPr id="2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28190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808080"/>
        <w:spacing w:val="60"/>
      </w:rPr>
      <w:t>trona</w:t>
    </w:r>
    <w:r>
      <w:rPr/>
      <w:t xml:space="preserve"> |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WWGwka"/>
      <w:tabs>
        <w:tab w:val="clear" w:pos="708"/>
        <w:tab w:val="left" w:pos="3005" w:leader="none"/>
      </w:tabs>
      <w:rPr>
        <w:rFonts w:ascii="Segoe UI Symbol" w:hAnsi="Segoe UI Symbol" w:cs="Segoe UI Symbol"/>
        <w:lang w:eastAsia="pl-PL"/>
      </w:rPr>
    </w:pPr>
    <w:r>
      <w:rPr>
        <w:rFonts w:cs="Segoe UI Symbol" w:ascii="Segoe UI Symbol" w:hAnsi="Segoe UI Symbol"/>
        <w:lang w:eastAsia="pl-PL"/>
      </w:rPr>
    </w:r>
  </w:p>
  <w:p>
    <w:pPr>
      <w:pStyle w:val="WWGwka"/>
      <w:tabs>
        <w:tab w:val="clear" w:pos="708"/>
        <w:tab w:val="left" w:pos="3005" w:leader="none"/>
      </w:tabs>
      <w:rPr>
        <w:rFonts w:ascii="Segoe UI Symbol" w:hAnsi="Segoe UI Symbol" w:cs="Segoe UI Symbol"/>
        <w:lang w:eastAsia="pl-PL"/>
      </w:rPr>
    </w:pPr>
    <w:r>
      <w:rPr>
        <w:rFonts w:cs="Segoe UI Symbol" w:ascii="Segoe UI Symbol" w:hAnsi="Segoe UI Symbol"/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-215900</wp:posOffset>
              </wp:positionH>
              <wp:positionV relativeFrom="paragraph">
                <wp:posOffset>8922385</wp:posOffset>
              </wp:positionV>
              <wp:extent cx="6355715" cy="0"/>
              <wp:effectExtent l="19685" t="19050" r="19050" b="19050"/>
              <wp:wrapNone/>
              <wp:docPr id="3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58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pt,702.55pt" to="483.4pt,702.55pt" ID="shape_0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WWGwka"/>
      <w:tabs>
        <w:tab w:val="clear" w:pos="708"/>
        <w:tab w:val="left" w:pos="3005" w:leader="none"/>
      </w:tabs>
      <w:rPr>
        <w:rFonts w:ascii="Segoe UI Symbol" w:hAnsi="Segoe UI Symbol" w:cs="Segoe UI Symbol"/>
        <w:lang w:eastAsia="pl-PL"/>
      </w:rPr>
    </w:pPr>
    <w:r>
      <w:rPr>
        <w:rFonts w:cs="Segoe UI Symbol" w:ascii="Segoe UI Symbol" w:hAnsi="Segoe UI Symbol"/>
        <w:lang w:eastAsia="pl-PL"/>
      </w:rPr>
    </w:r>
  </w:p>
  <w:p>
    <w:pPr>
      <w:pStyle w:val="WWGwka"/>
      <w:tabs>
        <w:tab w:val="clear" w:pos="708"/>
        <w:tab w:val="left" w:pos="3005" w:leader="none"/>
      </w:tabs>
      <w:rPr>
        <w:rFonts w:ascii="Segoe UI Symbol" w:hAnsi="Segoe UI Symbol" w:cs="Segoe UI Symbol"/>
        <w:lang w:eastAsia="pl-PL"/>
      </w:rPr>
    </w:pPr>
    <w:r>
      <w:rPr>
        <w:rFonts w:cs="Segoe UI Symbol" w:ascii="Segoe UI Symbol" w:hAnsi="Segoe UI Symbol"/>
        <w:lang w:eastAsia="pl-PL"/>
      </w:rPr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-95250</wp:posOffset>
              </wp:positionH>
              <wp:positionV relativeFrom="paragraph">
                <wp:posOffset>159385</wp:posOffset>
              </wp:positionV>
              <wp:extent cx="9095740" cy="0"/>
              <wp:effectExtent l="19685" t="19050" r="19050" b="19050"/>
              <wp:wrapNone/>
              <wp:docPr id="4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9576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12.55pt" to="708.65pt,12.55pt" ID="shape_0" stroked="t" o:allowincell="f" style="position:absolute">
              <v:stroke color="#ffcc00" weight="381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-368300</wp:posOffset>
              </wp:positionH>
              <wp:positionV relativeFrom="paragraph">
                <wp:posOffset>8398510</wp:posOffset>
              </wp:positionV>
              <wp:extent cx="6355715" cy="0"/>
              <wp:effectExtent l="19050" t="19050" r="19050" b="19050"/>
              <wp:wrapNone/>
              <wp:docPr id="5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58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661.3pt" to="471.4pt,661.3pt" ID="shape_0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Gwka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-95250</wp:posOffset>
              </wp:positionH>
              <wp:positionV relativeFrom="paragraph">
                <wp:posOffset>159385</wp:posOffset>
              </wp:positionV>
              <wp:extent cx="9095740" cy="0"/>
              <wp:effectExtent l="19050" t="19050" r="19050" b="19050"/>
              <wp:wrapNone/>
              <wp:docPr id="6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09576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ff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12.55pt" to="708.65pt,12.55pt" ID="shape_0" stroked="t" o:allowincell="f" style="position:absolute">
              <v:stroke color="#ffcc00" weight="3816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-368300</wp:posOffset>
              </wp:positionH>
              <wp:positionV relativeFrom="paragraph">
                <wp:posOffset>8398510</wp:posOffset>
              </wp:positionV>
              <wp:extent cx="6355715" cy="0"/>
              <wp:effectExtent l="19050" t="19050" r="19050" b="19050"/>
              <wp:wrapNone/>
              <wp:docPr id="7" name="shape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55800" cy="0"/>
                      </a:xfrm>
                      <a:prstGeom prst="line">
                        <a:avLst/>
                      </a:prstGeom>
                      <a:ln cap="sq" w="3816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9pt,661.3pt" to="471.4pt,661.3pt" ID="shape_0" stroked="t" o:allowincell="f" style="position:absolute">
              <v:stroke color="blue" weight="38160" joinstyle="miter" endcap="square"/>
              <v:fill o:detectmouseclick="t" on="false"/>
              <w10:wrap type="none"/>
            </v:line>
          </w:pict>
        </mc:Fallback>
      </mc:AlternateContent>
      <w:drawing>
        <wp:anchor behindDoc="0" distT="0" distB="0" distL="114935" distR="114935" simplePos="0" locked="0" layoutInCell="0" allowOverlap="1" relativeHeight="136">
          <wp:simplePos x="0" y="0"/>
          <wp:positionH relativeFrom="column">
            <wp:posOffset>-224790</wp:posOffset>
          </wp:positionH>
          <wp:positionV relativeFrom="paragraph">
            <wp:posOffset>-198120</wp:posOffset>
          </wp:positionV>
          <wp:extent cx="2028190" cy="957580"/>
          <wp:effectExtent l="0" t="0" r="0" b="0"/>
          <wp:wrapSquare wrapText="bothSides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4" r="-7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028190" cy="957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24"/>
        <w:szCs w:val="24"/>
        <w:lang w:eastAsia="pl-PL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  <w:bCs/>
        <w:color w:val="FF0000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0z0">
    <w:name w:val="WW8Num10z0"/>
    <w:qFormat/>
    <w:rPr>
      <w:rFonts w:ascii="Symbol" w:hAnsi="Symbol" w:cs="Symbol"/>
      <w:sz w:val="24"/>
      <w:szCs w:val="24"/>
      <w:lang w:eastAsia="pl-P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b/>
      <w:bCs/>
      <w:color w:val="FF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eastAsia="Times New Roman" w:cs="Symbol"/>
      <w:sz w:val="24"/>
      <w:szCs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1">
    <w:name w:val="Domyślna czcionka akapitu1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roid Sans" w:cs="FreeSans;Times New Roman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spacing w:before="240" w:after="60"/>
      <w:jc w:val="center"/>
    </w:pPr>
    <w:rPr>
      <w:rFonts w:ascii="Cambria" w:hAnsi="Cambria" w:eastAsia="Times New Roman" w:cs="Cambria"/>
      <w:b/>
      <w:bCs/>
      <w:sz w:val="32"/>
      <w:szCs w:val="32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rFonts w:eastAsia="Times New Roman"/>
    </w:rPr>
  </w:style>
  <w:style w:type="paragraph" w:styleId="WWGwka">
    <w:name w:val="WW-Główka"/>
    <w:basedOn w:val="Normal"/>
    <w:qFormat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<Relationship Id="rId3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9T20:28:00Z</dcterms:created>
  <dc:creator>user</dc:creator>
  <dc:description/>
  <dc:language>en-US</dc:language>
  <cp:lastModifiedBy>Sebastian</cp:lastModifiedBy>
  <cp:lastPrinted>2014-11-13T10:58:00Z</cp:lastPrinted>
  <dcterms:modified xsi:type="dcterms:W3CDTF">2014-11-13T09:59:00Z</dcterms:modified>
  <cp:revision>8</cp:revision>
  <dc:subject/>
  <dc:title>Szanowni Państwo,</dc:title>
</cp:coreProperties>
</file>